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Przebudowa drogi gminnej we wsi Budy Przetycz”. 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31 lipca 201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zostaną przyjęte z zeszytów SEKOCENBUD (jako średnie) za okres ich wbudowania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 xml:space="preserve">1) ceny należy przyjąć z kosztorysu opracowanego przez Wykonawcę, 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zostaną przyjęte z zeszytów SEKOCENBUD (jako średnie) za okres ich wbud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y końcowej. Fakturę końcową Wykonawca wystawi po odbiorze przedmiotu umowy. </w:t>
      </w:r>
    </w:p>
    <w:p>
      <w:pPr>
        <w:pStyle w:val="Normal"/>
        <w:jc w:val="both"/>
        <w:rPr/>
      </w:pPr>
      <w:r>
        <w:rPr/>
        <w:t xml:space="preserve">2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5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</w:t>
      </w:r>
      <w:r>
        <w:rPr/>
        <w:t>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>7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/>
        <w:t xml:space="preserve">8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9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60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60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7:00Z</dcterms:created>
  <dc:creator>martyna</dc:creator>
  <dc:description/>
  <cp:keywords/>
  <dc:language>en-US</dc:language>
  <cp:lastModifiedBy>Tomasz Orłowski</cp:lastModifiedBy>
  <cp:lastPrinted>2013-04-09T11:02:00Z</cp:lastPrinted>
  <dcterms:modified xsi:type="dcterms:W3CDTF">2013-04-10T12:04:00Z</dcterms:modified>
  <cp:revision>95</cp:revision>
  <dc:subject/>
  <dc:title>                            UMOWA NR</dc:title>
</cp:coreProperties>
</file>